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Zpověď maratónského běžce</w:t>
      </w:r>
    </w:p>
    <w:p>
      <w:pPr>
        <w:pStyle w:val="Normal"/>
        <w:rPr>
          <w:rFonts w:ascii="Arial" w:hAnsi="Arial" w:cs="Arial"/>
          <w:i/>
          <w:i/>
          <w:sz w:val="24"/>
          <w:szCs w:val="24"/>
        </w:rPr>
      </w:pPr>
      <w:r>
        <w:rPr>
          <w:rFonts w:cs="Arial" w:ascii="Arial" w:hAnsi="Arial"/>
          <w:i/>
          <w:sz w:val="24"/>
          <w:szCs w:val="24"/>
        </w:rPr>
        <w:t>(Původní článek čas Partn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spacing w:before="0" w:after="120"/>
        <w:ind w:right="-567" w:hanging="0"/>
        <w:rPr>
          <w:rFonts w:ascii="Arial" w:hAnsi="Arial" w:cs="Arial"/>
        </w:rPr>
      </w:pPr>
      <w:r>
        <w:rPr>
          <w:rFonts w:cs="Arial" w:ascii="Arial" w:hAnsi="Arial"/>
        </w:rPr>
        <w:t xml:space="preserve">Na svůj první maratón jsem se nevydala ani z hecu, ani z nepřiměřené ctižádosti. Z tělocviku jsem sice vždycky mívala jedničku, ale z vytrvalostních sportů jsem si troufla maximálně na "dálkoplazí" turistiku, která v Čechách a na Moravě v 70. letech tolik kvetla díky dnes již legendárnímu pochodu z Prahy do Prčice. </w:t>
      </w:r>
    </w:p>
    <w:p>
      <w:pPr>
        <w:pStyle w:val="Normal"/>
        <w:spacing w:before="0" w:after="120"/>
        <w:ind w:right="-567" w:hanging="0"/>
        <w:rPr>
          <w:rFonts w:ascii="Arial" w:hAnsi="Arial" w:cs="Arial"/>
        </w:rPr>
      </w:pPr>
      <w:r>
        <w:rPr>
          <w:rFonts w:cs="Arial" w:ascii="Arial" w:hAnsi="Arial"/>
        </w:rPr>
        <w:t xml:space="preserve">Ten nápad dostal můj oddílový parťák a pracovní kolega z Generali a se systematickou zarputilostí jemu vlastní se ho jal realizovat. Promyšleně zvolil scénu (180-ti kilometrový pochod z Prahy na Kleť) a po tři dny do mě vytrvale hučel. Byl neodbytný, a zbavila jsem se ho až předstíranou kapitulací, tiše doufajíc, že v duchu přísloví "řeči se vedou a víno se pije" celá věc hezky vyšumí do ztracena. To jsem se ale přepočítala! </w:t>
      </w:r>
    </w:p>
    <w:p>
      <w:pPr>
        <w:pStyle w:val="Normal"/>
        <w:spacing w:before="0" w:after="120"/>
        <w:ind w:right="-567" w:hanging="0"/>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55245</wp:posOffset>
            </wp:positionV>
            <wp:extent cx="3128010"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28010" cy="4114800"/>
                    </a:xfrm>
                    <a:prstGeom prst="rect">
                      <a:avLst/>
                    </a:prstGeom>
                  </pic:spPr>
                </pic:pic>
              </a:graphicData>
            </a:graphic>
          </wp:anchor>
        </w:drawing>
      </w:r>
      <w:r>
        <w:rPr>
          <w:rFonts w:cs="Arial" w:ascii="Arial" w:hAnsi="Arial"/>
        </w:rPr>
        <w:t xml:space="preserve">Hned po víkendu mi kolega přinesl přihlášku, a já pochopila, že jde do tuhého. Začala jsem být poněkud nesvá, ale co dělat? Dané slovo se neruší, a tak jsem se poddala svému osudu. Do startu zbývalo 18 dní a logická úvaha, že ke zvládnutí trati v limitu se stačí pohybovat rychlostí 9 km /hod. byla jen slabou útěchou. </w:t>
      </w:r>
    </w:p>
    <w:p>
      <w:pPr>
        <w:pStyle w:val="Normal"/>
        <w:spacing w:before="0" w:after="120"/>
        <w:ind w:right="-567" w:hanging="0"/>
        <w:rPr/>
      </w:pPr>
      <w:r>
        <w:rPr>
          <w:rFonts w:cs="Arial" w:ascii="Arial" w:hAnsi="Arial"/>
        </w:rPr>
        <w:t xml:space="preserve">A pak přišel den "D". Měla jsem pocit, že všude kolem mě jsou samí profíci a úvahy o tom, co tu mezi nimi pohledávám, se nedaly zapudit. Rozcvička, řazení v Pařížské ulici, start v hlavním pelotónu a postupné propadání se, první bolístky na 10. km, překvapení na 20. km, že tělo stále ještě může, na 25. km i občasné předbíhání kolegů, ale pak už jen trápení a do cíle ještě nekonečných 13 km. Na Smíchově mobilizuji zbytky vůle: nástup na Mánesův most mi připadá jako výstup od Obří  boudy na Sněžku. V Revoluční  mě povzbuzuje můj bídácký kolega. Už dávno proběhl cílem, a mně zbývají ještě předlouhé 3 km…. Nábřeží od Národního divadla je bez konce. Toužím být v cíli a zároveň se ho děsím. Už se sotva vleču. Pak zahnu do Pařížské a nechápu: stále ještě běžím, a dokonce zrychluji! Diváci jsou skvělí. Probíhám cílem a zažívám nepopsatelný pocit. Teprve teď jsem vděčná svému coachovi, že mě k účasti přemluvil a v duchu se mu omlouvám za mé pomalé chápání. </w:t>
      </w:r>
    </w:p>
    <w:p>
      <w:pPr>
        <w:pStyle w:val="Normal"/>
        <w:spacing w:before="0" w:after="120"/>
        <w:ind w:right="-567" w:hanging="0"/>
        <w:rPr>
          <w:rFonts w:ascii="Arial" w:hAnsi="Arial" w:cs="Arial"/>
        </w:rPr>
      </w:pPr>
      <w:r>
        <w:rPr>
          <w:rFonts w:cs="Arial" w:ascii="Arial" w:hAnsi="Arial"/>
        </w:rPr>
        <w:t>Tak to tedy před čtyřmi lety pro mě začalo. Po první zkušenosti přišla napřesrok druhá a poctivý trénink přinesl i své ovoce v podobě vylepšeného času o bratru 23 minut. Už dobře vím, že na maratónu se nedá nic ošidit. Po 30. kilometru se prozradí úplně vše. Teprve tam fakticky začíná maratón, tvrdý souboj sama se sebou. Dobře připravení amatéři se trápí zhruba od 35. kilometru, profesionálové "jen" poslední čtyři. Keňan Moses Tanui, maratónský vítěz z Bostonu a Vídně, říká, že na konci maratónu je člověk vystaven vyšším mocnostem stejně jako na širém moři nebo před soudem. Prostě přímo učebnicová aplikace krizového managementu.</w:t>
      </w:r>
    </w:p>
    <w:p>
      <w:pPr>
        <w:pStyle w:val="Normal"/>
        <w:spacing w:before="0" w:after="120"/>
        <w:rPr>
          <w:rFonts w:ascii="Arial" w:hAnsi="Arial" w:cs="Arial"/>
        </w:rPr>
      </w:pPr>
      <w:r>
        <w:rPr>
          <w:rFonts w:cs="Arial" w:ascii="Arial" w:hAnsi="Arial"/>
        </w:rPr>
      </w:r>
    </w:p>
    <w:p>
      <w:pPr>
        <w:pStyle w:val="Normal"/>
        <w:spacing w:before="0" w:after="120"/>
        <w:ind w:right="-426" w:hanging="0"/>
        <w:rPr>
          <w:rFonts w:ascii="Arial" w:hAnsi="Arial" w:cs="Arial"/>
        </w:rPr>
      </w:pPr>
      <w:r>
        <w:rPr>
          <w:rFonts w:cs="Arial" w:ascii="Arial" w:hAnsi="Arial"/>
        </w:rPr>
        <w:t>Nejčerstvější zážitky jsou však z letošního Berlína. 29.září se konal 29. ročník berlínského maratónu, který je proslulý mamutí účastí běžců z celého světa (33 tisíc účastníků v hlavním závodě) a jeho trať patří mezi nejrychlejší v Evropě. Atmosféra byla impozantní, počet diváků v ulicích podél trati byl odhadován na milión. Organizace a logistika závodu byla připravena s příslovečnou německou důkladností, počínaje rozdělením  startovních pásem podle výkonnosti běžců přes snímání časů každých 5 km, bezprostřední SMS-kovou informaci v cíli až po vytištění diplomu přímo na místě. Zkrátka a dobře, být přitom byl zážitek, i když už předem bylo jasné, že karty jsou tentokráte rozdány spíš na uvážlivý a cílevědomý postup k cíli než na lámání rekordů. Zejména Radkovy vyhlídky byly kvůli zdravotním potížím velmi nejasné, a tak skutečnost, že dokázal ukrotit svou ctižádost a dosáhl cíle ve zdraví, je určitě největším jeho vítězstvím. Ne všichni účastníci měli to štěstí - záchranná služba řešila kromě menších lapálií i jedno úmrtí…</w:t>
      </w:r>
    </w:p>
    <w:p>
      <w:pPr>
        <w:pStyle w:val="Normal"/>
        <w:ind w:right="-567" w:hanging="0"/>
        <w:rPr>
          <w:rFonts w:ascii="Arial" w:hAnsi="Arial" w:cs="Arial"/>
        </w:rPr>
      </w:pPr>
      <w:r>
        <w:drawing>
          <wp:anchor behindDoc="0" distT="0" distB="0" distL="114935" distR="114935" simplePos="0" locked="0" layoutInCell="0" allowOverlap="1" relativeHeight="4">
            <wp:simplePos x="0" y="0"/>
            <wp:positionH relativeFrom="column">
              <wp:posOffset>0</wp:posOffset>
            </wp:positionH>
            <wp:positionV relativeFrom="paragraph">
              <wp:posOffset>-361315</wp:posOffset>
            </wp:positionV>
            <wp:extent cx="2442845" cy="35534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442845" cy="3553460"/>
                    </a:xfrm>
                    <a:prstGeom prst="rect">
                      <a:avLst/>
                    </a:prstGeom>
                  </pic:spPr>
                </pic:pic>
              </a:graphicData>
            </a:graphic>
          </wp:anchor>
        </w:drawing>
      </w:r>
      <w:r>
        <w:rPr>
          <w:rFonts w:cs="Arial" w:ascii="Arial" w:hAnsi="Arial"/>
        </w:rPr>
        <w:t>Přesto na mě v letošní maratónské sérii nejvíc zapůsobil květnový závod ve Vídni. Účastníků sice bylo "jen" 11 tisíc, zato atmosféra na startu, na trati či v cíli u vídeňské radnice strhující. I po výkonnostní stránce pro borce reprezentující Generali pařil k těm velmi zdařilým: 35-členná výprava představuje úctyhodné zastoupení hodné "pojistitele bez hranic". Je skvělé, že naše česká frakce kromě známého coubertinovského "není důležité zvítězit, ale zúčastnit se"  dokázala podat i hodnotné výkony, jak již v předminulém čísle Partnera reportoval kolega Gregor. Patrně z roztržitosti se však zapomněl zmínit, že z 29 běžců vídeňské Laufgruppe, kteří dosáhli cíle, se před ním umístili pouze dva (oba mladší o celou generaci!). Taky dosažený čas 3:18:00 nikterak neprozrazuje, že s sebou na trati musel vláčet i svých pět křížků, takže si svou hodnotou v ničem nezadá ani s jeho dávným pražským výsledkem 2:58:35. Inu, jak pravil klasik, muži nestárn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Říjen 2002</w:t>
      </w:r>
    </w:p>
    <w:p>
      <w:pPr>
        <w:pStyle w:val="Normal"/>
        <w:rPr>
          <w:rFonts w:ascii="Arial" w:hAnsi="Arial" w:cs="Arial"/>
        </w:rPr>
      </w:pPr>
      <w:r>
        <w:rPr>
          <w:rFonts w:cs="Arial" w:ascii="Arial" w:hAnsi="Arial"/>
        </w:rPr>
        <w:t>marcela.kobikova@generali.cz</w:t>
      </w:r>
    </w:p>
    <w:p>
      <w:pPr>
        <w:pStyle w:val="Normal"/>
        <w:rPr/>
      </w:pPr>
      <w:r>
        <w:rPr/>
        <w:t>.</w:t>
      </w:r>
    </w:p>
    <w:p>
      <w:pPr>
        <w:pStyle w:val="Normal"/>
        <w:rPr/>
      </w:pPr>
      <w:r>
        <w:rPr/>
      </w:r>
    </w:p>
    <w:p>
      <w:pPr>
        <w:pStyle w:val="Normal"/>
        <w:rPr/>
      </w:pPr>
      <w:r>
        <w:rPr/>
      </w:r>
    </w:p>
    <w:p>
      <w:pPr>
        <w:pStyle w:val="Normal"/>
        <w:rPr/>
      </w:pPr>
      <w:r>
        <w:rPr/>
      </w:r>
    </w:p>
    <w:p>
      <w:pPr>
        <w:pStyle w:val="Normal"/>
        <w:rPr/>
      </w:pPr>
      <w:r>
        <w:rPr/>
        <w:drawing>
          <wp:inline distT="0" distB="0" distL="0" distR="0">
            <wp:extent cx="5753735" cy="427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53735" cy="4270375"/>
                    </a:xfrm>
                    <a:prstGeom prst="rect">
                      <a:avLst/>
                    </a:prstGeom>
                  </pic:spPr>
                </pic:pic>
              </a:graphicData>
            </a:graphic>
          </wp:inline>
        </w:drawing>
      </w:r>
    </w:p>
    <w:p>
      <w:pPr>
        <w:pStyle w:val="Normal"/>
        <w:rPr/>
      </w:pPr>
      <w:r>
        <w:rPr/>
      </w:r>
    </w:p>
    <w:p>
      <w:pPr>
        <w:pStyle w:val="Normal"/>
        <w:rPr/>
      </w:pPr>
      <w:r>
        <w:rPr>
          <w:rFonts w:cs="Arial" w:ascii="Arial" w:hAnsi="Arial"/>
        </w:rPr>
        <w:t>Start Vídeňského maratonu květen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1:15:00Z</dcterms:created>
  <dc:creator>Mr. Bean</dc:creator>
  <dc:description/>
  <cp:keywords/>
  <dc:language>en-US</dc:language>
  <cp:lastModifiedBy>radovan</cp:lastModifiedBy>
  <cp:lastPrinted>2002-11-12T12:59:00Z</cp:lastPrinted>
  <dcterms:modified xsi:type="dcterms:W3CDTF">2009-02-22T19:49:00Z</dcterms:modified>
  <cp:revision>10</cp:revision>
  <dc:subject/>
  <dc:title>Zpověď maratónského běžce</dc:title>
</cp:coreProperties>
</file>